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Додаток 62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709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районної у місті ради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uk-UA"/>
        </w:rPr>
        <w:t>01.01.2026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>ТЕХНОЛОГІЧНА КАРТКА № 40-3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публічної послуги, що 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>надається відділом з питань обліку, розподілу та приватизації житлового фонду виконкому районної у місті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 xml:space="preserve">через Центр адміністративних послуг «Віза» </w:t>
      </w:r>
      <w:r>
        <w:rPr>
          <w:rFonts w:eastAsia="Times New Roman" w:cs="Times New Roman" w:ascii="Times New Roman" w:hAnsi="Times New Roman"/>
          <w:b/>
          <w:i/>
        </w:rPr>
        <w:t>(«Центр Дії») виконкому Криворізької міської рад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6"/>
        </w:rPr>
      </w:pPr>
      <w:r>
        <w:rPr>
          <w:rFonts w:eastAsia="Times New Roman" w:cs="Times New Roman" w:ascii="Times New Roman" w:hAnsi="Times New Roman"/>
          <w:b/>
          <w:i/>
          <w:sz w:val="6"/>
        </w:rPr>
      </w:r>
    </w:p>
    <w:p>
      <w:pPr>
        <w:pStyle w:val="Normal"/>
        <w:tabs>
          <w:tab w:val="clear" w:pos="709"/>
          <w:tab w:val="left" w:pos="4200" w:leader="none"/>
        </w:tabs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Назва послуги: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идача дубліката свідоцтва про право власності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Загальна кількість днів надання послуги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: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>до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30 календарних днів</w:t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09"/>
          <w:tab w:val="left" w:pos="4200" w:leader="none"/>
        </w:tabs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84"/>
        <w:gridCol w:w="2193"/>
        <w:gridCol w:w="2335"/>
        <w:gridCol w:w="199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посадова особ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уктурний підрозділ відповідальний за етап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ю, рішення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дії, рішенн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формування про види послуг; перелік документів тощ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Центру адміністративних послуг «Віза»  (надал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uk-UA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Адміністратор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Центр адміністративних послуг «Віза»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«Центр Дії»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(надалі - Центр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момент звернен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рийняття заяв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відповідного пакету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Передача  заяви та  пакету документів працівнику загального відділу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наступного робочого дн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ередача заяви та пакету документів для розгляду головою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и на день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заяв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адення резолюції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лова районної у місті рад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едача заяви та пакету документів після резолюції до відді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питань обліку, розподілу та приватизації житлового фонд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рацювання пакета документів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ацівник відділу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ідділ</w:t>
            </w:r>
            <w:r>
              <w:rPr>
                <w:lang w:val="uk-UA"/>
              </w:rPr>
              <w:t xml:space="preserve">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та надсилання письмового повідомлення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явнику про залишення заяви  без руху, у разі подання заяви з порушенням вимог чинного законо-давства, із зазначенням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явлених недоліків (з посиланням на порушені вимоги законодавства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у та строків усунення недоліків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у, порядку та строків оскарження  рішенн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адміністратору ЦНАПу «Віза» («Центр Дії») виконкому Криворізької міської ради про залишення заяви без руху та продовження строку розгляду справи на строк залишення заяви без рух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Times New Roman"/>
                <w:lang w:val="uk-UA"/>
              </w:rPr>
              <w:t>Секретар громадської комісії</w:t>
            </w:r>
            <w:r>
              <w:rPr>
                <w:lang w:val="uk-UA"/>
              </w:rPr>
              <w:t xml:space="preserve"> з житлових питань</w:t>
            </w:r>
            <w:r>
              <w:rPr>
                <w:rFonts w:cs="Times New Roman"/>
                <w:lang w:val="uk-UA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Громадська комісія </w:t>
            </w:r>
            <w:r>
              <w:rPr>
                <w:lang w:val="uk-UA"/>
              </w:rPr>
              <w:t>з житлових питань</w:t>
            </w:r>
          </w:p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трьох робочих днів з дня отримання заяв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одного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проєкту рішення виконкому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цівник відділу з питань обліку, розподілу та приватизації житлового фонд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ізніше як за 7 днів до засідання виконком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гляд проєкту рішення  на засіданні виконкому районної у місті рад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районної у місті ради та члени виконкому районної  у місті рад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отягом 1 робочого дн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ацювання та видача рішень у загальному відділі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ідувач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3 робочих днів після прийняття рішення виконкому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ня дублікату свідоцтва про право власності на житл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надходження документі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ублікату свідоцтва про право власності на житло до загального відділу виконкому районної у місті рад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з питань обліку, розподілу та приватизації житлового фонд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з питань обліку, розподілу та приватизації житлового фонд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убліката свідоцтва про право власності на житло до Адміністрат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ацівник загального відділу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Загальний відділ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правлення повідомлення про видачу результату публічної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тримання результату надання публічної послуги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Видача результату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ублічної  послуги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Адміністратор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Цент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Суб’єкт звернення має право оскаржити результат надання публічної послуги до адміністративного органу вищого рівня шляхом подачі скарги, або в судовому поряд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Керуюча справами виконк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районної у місті ради </w:t>
        <w:tab/>
        <w:tab/>
        <w:tab/>
        <w:tab/>
        <w:tab/>
        <w:tab/>
        <w:tab/>
        <w:t>Алла ГОЛОВА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6"/>
          <w:szCs w:val="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780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  <w:r>
      <w:rPr>
        <w:rFonts w:cs="Times New Roman" w:ascii="Times New Roman" w:hAnsi="Times New Roman"/>
        <w:b/>
        <w:i/>
        <w:sz w:val="24"/>
        <w:szCs w:val="24"/>
        <w:lang w:val="uk-UA"/>
      </w:rPr>
      <w:t>Продовження додатка 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Calibri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en-US"/>
    </w:rPr>
  </w:style>
  <w:style w:type="character" w:styleId="Style12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3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і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Style16">
    <w:name w:val="Основний текст Знак"/>
    <w:qFormat/>
    <w:rPr>
      <w:rFonts w:cs="Calibri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Верхний колонтитул Знак1"/>
    <w:qFormat/>
    <w:rPr>
      <w:rFonts w:eastAsia="Times New Roman" w:cs="Calibri"/>
      <w:sz w:val="22"/>
      <w:szCs w:val="22"/>
    </w:rPr>
  </w:style>
  <w:style w:type="character" w:styleId="15">
    <w:name w:val="Нижний колонтитул Знак1"/>
    <w:qFormat/>
    <w:rPr>
      <w:rFonts w:eastAsia="Times New Roman" w:cs="Calibri"/>
      <w:sz w:val="22"/>
      <w:szCs w:val="22"/>
    </w:rPr>
  </w:style>
  <w:style w:type="character" w:styleId="2239">
    <w:name w:val="2239"/>
    <w:basedOn w:val="Style11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1"/>
      <w:szCs w:val="21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19:00Z</dcterms:created>
  <dc:creator>ecology408b</dc:creator>
  <dc:description/>
  <cp:keywords/>
  <dc:language>en-US</dc:language>
  <cp:lastModifiedBy>Vikonkom</cp:lastModifiedBy>
  <cp:lastPrinted>2024-05-10T10:50:00Z</cp:lastPrinted>
  <dcterms:modified xsi:type="dcterms:W3CDTF">2026-01-02T07:33:00Z</dcterms:modified>
  <cp:revision>22</cp:revision>
  <dc:subject/>
  <dc:title/>
</cp:coreProperties>
</file>